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465154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757354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